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008"/>
        <w:gridCol w:w="851"/>
        <w:gridCol w:w="958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EA SHC Task Propos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 xml:space="preserve">Proposed Project Tile 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Date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Provide a brief description of the proposed project and the objectives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spacing w:before="48" w:after="0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(Include an explanation of the research problem the project would be attempting to solve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 xml:space="preserve">The key objectives of the project ar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Task category: Research, Demonstration, Promotion or Information?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 xml:space="preserve">Who is the intended target audience for each outcome of the projec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How does the proposed project relate to the current Solar Heating and Cooling Strategic Plan: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22"/>
                <w:szCs w:val="22"/>
                <w:lang w:val="en-GB"/>
              </w:rPr>
              <w:t>http://www.iea-shc.org/about/strategicplan/index.html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How does the proposed project relate to ongoing or previous SHC Task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 xml:space="preserve">Is there any expected </w:t>
            </w: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  <w:lang w:val="en-GB"/>
              </w:rPr>
              <w:t>overlap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 xml:space="preserve"> with projects of the EU or other international organiz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 xml:space="preserve">Describe any </w:t>
            </w: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  <w:lang w:val="en-GB"/>
              </w:rPr>
              <w:t>cross-cutting to ongoing Tasks/Annexes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 xml:space="preserve"> in other IEA Technology Collaboration Program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State any expertise or skills the project will requi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Could this proposed project accommodate PhD students?  If yes, please elaborate if possible.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What is your initial estimate for the duration of</w:t>
            </w:r>
            <w:r>
              <w:rPr>
                <w:rFonts w:cs="Arial" w:ascii="Arial" w:hAnsi="Arial"/>
                <w:b/>
                <w:lang w:val="en-GB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br/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- The preparation phase (up to one year)? </w:t>
            </w:r>
          </w:p>
          <w:p>
            <w:pPr>
              <w:pStyle w:val="Normal"/>
              <w:spacing w:before="48" w:after="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- The working phase?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 of Task initiator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 address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ephone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ill you be able to:</w:t>
              <w:br/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ad development of the proposal (“Task Organizer”)? 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762" w:type="dxa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f approved by the Executive Committee, act as the project manager (“Operating Agent”)? 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762" w:type="dxa"/>
            <w:tcBorders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 of your national SHC Executive Committee member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as your Executive Committee member approved this proposal?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before="48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GB"/>
              </w:rPr>
              <w:t>Within SHC member countries, which institutions and companies do you propose to collaborate with on this project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Instructions</w:t>
      </w:r>
      <w:r>
        <w:rPr>
          <w:rFonts w:cs="Arial" w:ascii="Arial" w:hAnsi="Arial"/>
          <w:sz w:val="22"/>
          <w:szCs w:val="22"/>
          <w:lang w:val="en-GB"/>
        </w:rPr>
        <w:t xml:space="preserve">: </w:t>
      </w:r>
      <w:r>
        <w:rPr>
          <w:rFonts w:cs="Arial" w:ascii="Arial" w:hAnsi="Arial"/>
          <w:i/>
          <w:sz w:val="22"/>
          <w:szCs w:val="22"/>
          <w:lang w:val="en-GB"/>
        </w:rPr>
        <w:t>Please complete no later than 4 weeks before the Executive Committee Meeting at which the proposal will be presented and send to the Chairman and SHC Secretariat,</w:t>
      </w:r>
      <w:r>
        <w:rPr>
          <w:rFonts w:cs="Arial" w:ascii="Arial" w:hAnsi="Arial"/>
          <w:i/>
          <w:sz w:val="22"/>
          <w:szCs w:val="22"/>
          <w:lang w:val="pt-BR"/>
        </w:rPr>
        <w:t xml:space="preserve">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  <w:lang w:val="pt-BR"/>
          </w:rPr>
          <w:t>secretariat@iea-shc.org</w:t>
        </w:r>
      </w:hyperlink>
      <w:r>
        <w:rPr>
          <w:rFonts w:cs="Arial" w:ascii="Arial" w:hAnsi="Arial"/>
          <w:i/>
          <w:sz w:val="22"/>
          <w:szCs w:val="22"/>
          <w:lang w:val="pt-BR"/>
        </w:rPr>
        <w:t xml:space="preserve"> for distribution to the ExCo.</w:t>
      </w:r>
    </w:p>
    <w:sectPr>
      <w:headerReference w:type="default" r:id="rId3"/>
      <w:footerReference w:type="default" r:id="rId4"/>
      <w:type w:val="nextPage"/>
      <w:pgSz w:w="11906" w:h="16838"/>
      <w:pgMar w:left="992" w:right="709" w:gutter="0" w:header="709" w:top="2552" w:footer="70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otum">
    <w:altName w:val="돋움"/>
    <w:charset w:val="81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w:drawing>
        <wp:inline distT="0" distB="0" distL="0" distR="0">
          <wp:extent cx="125603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63645</wp:posOffset>
              </wp:positionH>
              <wp:positionV relativeFrom="paragraph">
                <wp:posOffset>30480</wp:posOffset>
              </wp:positionV>
              <wp:extent cx="2676525" cy="1762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6525" cy="176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22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2"/>
                              <w:lang w:val="fr-FR"/>
                            </w:rPr>
                            <w:t>www.iea-shc.or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Swis721 BT;Arial" w:hAnsi="Swis721 BT;Arial" w:cs="Swis721 BT;Arial"/>
                              <w:b/>
                              <w:b/>
                              <w:color w:val="FF6600"/>
                              <w:sz w:val="22"/>
                              <w:lang w:val="fr-FR"/>
                            </w:rPr>
                          </w:pPr>
                          <w:r>
                            <w:rPr>
                              <w:rFonts w:cs="Swis721 BT;Arial" w:ascii="Swis721 BT;Arial" w:hAnsi="Swis721 BT;Arial"/>
                              <w:b/>
                              <w:color w:val="FF6600"/>
                              <w:sz w:val="2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75pt;height:138.8pt;mso-wrap-distance-left:9.05pt;mso-wrap-distance-right:9.05pt;mso-wrap-distance-top:0pt;mso-wrap-distance-bottom:0pt;margin-top:2.4pt;mso-position-vertical-relative:text;margin-left:296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FF0000"/>
                        <w:sz w:val="22"/>
                        <w:lang w:val="fr-FR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2"/>
                        <w:lang w:val="fr-FR"/>
                      </w:rPr>
                      <w:t>www.iea-shc.org</w:t>
                    </w:r>
                  </w:p>
                  <w:p>
                    <w:pPr>
                      <w:pStyle w:val="Normal"/>
                      <w:jc w:val="right"/>
                      <w:rPr>
                        <w:rFonts w:ascii="Swis721 BT;Arial" w:hAnsi="Swis721 BT;Arial" w:cs="Swis721 BT;Arial"/>
                        <w:b/>
                        <w:b/>
                        <w:color w:val="FF6600"/>
                        <w:sz w:val="22"/>
                        <w:lang w:val="fr-FR"/>
                      </w:rPr>
                    </w:pPr>
                    <w:r>
                      <w:rPr>
                        <w:rFonts w:cs="Swis721 BT;Arial" w:ascii="Swis721 BT;Arial" w:hAnsi="Swis721 BT;Arial"/>
                        <w:b/>
                        <w:color w:val="FF6600"/>
                        <w:sz w:val="22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Dotum;돋움" w:hAnsi="Dotum;돋움" w:cs="Wingdings"/>
    </w:rPr>
  </w:style>
  <w:style w:type="character" w:styleId="WW8Num4z1">
    <w:name w:val="WW8Num4z1"/>
    <w:qFormat/>
    <w:rPr>
      <w:rFonts w:ascii="Courier New" w:hAnsi="Courier New" w:cs="BernhardMod BT;Georg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, secretariat@iea-shc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2:00Z</dcterms:created>
  <dc:creator>Werner Weiss</dc:creator>
  <dc:description/>
  <cp:keywords/>
  <dc:language>en-US</dc:language>
  <cp:lastModifiedBy>Sakeena Moeen</cp:lastModifiedBy>
  <cp:lastPrinted>2010-09-22T21:03:00Z</cp:lastPrinted>
  <dcterms:modified xsi:type="dcterms:W3CDTF">2021-08-13T15:34:00Z</dcterms:modified>
  <cp:revision>3</cp:revision>
  <dc:subject/>
  <dc:title>IEA SHC Task Concept Paper</dc:title>
</cp:coreProperties>
</file>